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гноз основных  характеристик консолидированного бюджета Новопокр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анского района на 2019-2021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1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38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93,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8,54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38,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93,9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838,54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7:00Z</dcterms:created>
  <dc:creator>Нерозя Н.В.</dc:creator>
  <dc:description/>
  <cp:keywords/>
  <dc:language>en-US</dc:language>
  <cp:lastModifiedBy>ZALIVKA</cp:lastModifiedBy>
  <cp:lastPrinted>2017-11-04T00:54:00Z</cp:lastPrinted>
  <dcterms:modified xsi:type="dcterms:W3CDTF">2018-11-14T06:58:00Z</dcterms:modified>
  <cp:revision>18</cp:revision>
  <dc:subject/>
  <dc:title>Прогноз основных параметров (характеристик) консолидированного бюджета Иланского района на 2013 год</dc:title>
</cp:coreProperties>
</file>