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  проекту решения Новопокров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ль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вета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Доходы бюджета Новопокровского сельсовета на 2019 год и плановый период 2020-2021 год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тыс. рублей</w:t>
      </w:r>
      <w:r>
        <w:rPr/>
        <w:t>)</w:t>
      </w:r>
    </w:p>
    <w:tbl>
      <w:tblPr>
        <w:tblW w:w="14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47"/>
        <w:gridCol w:w="1408"/>
      </w:tblGrid>
      <w:tr>
        <w:trPr>
          <w:trHeight w:val="81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667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68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713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1 02000 01  0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2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2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00</w:t>
            </w:r>
          </w:p>
        </w:tc>
      </w:tr>
      <w:tr>
        <w:trPr>
          <w:trHeight w:val="63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ru-RU"/>
              </w:rPr>
              <w:instrText xml:space="preserve"> HYPERLINK "http://base.garant.ru/10900200/35/" \l "block_228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85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97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24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4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5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9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7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26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2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14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2 1 05 03010  10  0000 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Единый сельскохозяйственный нал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,,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8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18,0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 06 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2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2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2,0</w:t>
            </w:r>
          </w:p>
        </w:tc>
      </w:tr>
      <w:tr>
        <w:trPr>
          <w:trHeight w:val="54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налог,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56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,1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,1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15 1 13 01 995 10 000 13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доходы от оказания услу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00,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4,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4,6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2 00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371,4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207,8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4125,34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4371,4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4207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4125,34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13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6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65,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15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31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65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65,2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1 10 0101 15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</w:t>
            </w:r>
          </w:p>
          <w:p>
            <w:pPr>
              <w:pStyle w:val="Normal"/>
              <w:tabs>
                <w:tab w:val="clear" w:pos="708"/>
                <w:tab w:val="center" w:pos="1820" w:leader="none"/>
              </w:tabs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9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99,6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1 10 0102 151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5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5,6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СУБВЕНЦИИ БЮДЖЕТАМ СУБЪЕКТОВ РОССИЙСКОЙ ФЕДЕРАЦИИ И МУНИЦИПАЛЬНЫХ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2,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85,3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9,7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5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015 2 02 30024 10 0000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 02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57,3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57,3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157,3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15 2 02 40014 1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0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04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,04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 02 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9 10 0000 151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6,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6,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46,3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5038,5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893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838,5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0:00Z</dcterms:created>
  <dc:creator>***</dc:creator>
  <dc:description/>
  <cp:keywords/>
  <dc:language>en-US</dc:language>
  <cp:lastModifiedBy>ZALIVKA</cp:lastModifiedBy>
  <cp:lastPrinted>2018-11-14T14:28:00Z</cp:lastPrinted>
  <dcterms:modified xsi:type="dcterms:W3CDTF">2018-11-14T08:14:00Z</dcterms:modified>
  <cp:revision>41</cp:revision>
  <dc:subject/>
  <dc:title>ДОХОДЫ НА  2005ГОД</dc:title>
</cp:coreProperties>
</file>