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ПОК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482"/>
        <w:gridCol w:w="1481"/>
        <w:gridCol w:w="2964"/>
      </w:tblGrid>
      <w:tr>
        <w:trPr/>
        <w:tc>
          <w:tcPr>
            <w:tcW w:w="2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8</w:t>
            </w:r>
          </w:p>
        </w:tc>
        <w:tc>
          <w:tcPr>
            <w:tcW w:w="296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покровка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1-П</w:t>
            </w:r>
          </w:p>
        </w:tc>
      </w:tr>
      <w:tr>
        <w:trPr/>
        <w:tc>
          <w:tcPr>
            <w:tcW w:w="4445" w:type="dxa"/>
            <w:gridSpan w:val="2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основных направлениях налоговой политики Новопокровского сельсовета Иланского района  на 2019 год и на плановый период 2020 и 2021 годов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43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. ст. 172, 184.2  Бюджетного кодекса Российской Федерации, в соответствии со ст.ст. 23, 63 Устава Новопокровского сельсовета Иланского района Красноярского края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. 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ожения «О бюджетном процессе Новопокровского сельсовета Иланского района Красноярского края»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направления налоговой политики Новопокровского сельсовета Иланского района на 2019  год и плановый период 2020 и 2021 годов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 основные направления налоговой политики Новопокровского сельсовета Иланского района на 2019 год и плановый период 2020 и 2021 годов в Новопокровский сельский  Совет депутатов в составе проекта   бюджета сельсовета на 2019 год и плановый период 2020 и 2021 г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бухгалтера Симашкевич Л.Е.</w:t>
      </w:r>
    </w:p>
    <w:p>
      <w:pPr>
        <w:pStyle w:val="Normal"/>
        <w:numPr>
          <w:ilvl w:val="0"/>
          <w:numId w:val="3"/>
        </w:numPr>
        <w:ind w:left="600" w:firstLine="1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лава   сельсовета                                                           Н.Е.Ти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                                                                                                                       от  12.11.2018  № 3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</w:t>
      </w:r>
    </w:p>
    <w:p>
      <w:pPr>
        <w:pStyle w:val="Normal"/>
        <w:shd w:fill="FFFFFF" w:val="clear"/>
        <w:spacing w:lineRule="atLeast" w:line="240" w:before="280" w:after="28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овой политики Новопокровского сельсовета  Иланского района</w:t>
      </w:r>
    </w:p>
    <w:p>
      <w:pPr>
        <w:pStyle w:val="Normal"/>
        <w:shd w:fill="FFFFFF" w:val="clear"/>
        <w:spacing w:lineRule="atLeast" w:line="240" w:before="280" w:after="280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2019 год и на плановый период 2020 и 2021 годов </w:t>
      </w:r>
    </w:p>
    <w:p>
      <w:pPr>
        <w:pStyle w:val="Western"/>
        <w:shd w:fill="FFFFFF" w:val="clear"/>
        <w:spacing w:before="28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br/>
        <w:t xml:space="preserve">          Основные направления налоговой политики Новопокровского сельсовета Иланского района на 2019 год и плановый период 2020 и 2021 годов подготовлены с целью формирования проекта бюджета поселения на очередной финансовый год и плановый период.     </w:t>
      </w:r>
    </w:p>
    <w:p>
      <w:pPr>
        <w:pStyle w:val="Western"/>
        <w:shd w:fill="FFFFFF" w:val="clear"/>
        <w:spacing w:before="28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й целью налоговой политики Новопокровского сельсовета    на 2019 -2021 годы, напрямую связанной с проводимой на федеральном,   краевом и районном уровнях налоговой политики, является увеличение доходного потенциала и повышения уровня собственных доходов бюджета поселения, при одновременной поддержке отдельных категорий налогоплательщиков и граждан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ые направления налоговой политики Новопокровского сельсовета   на 2019 год и на плановый период 2020 и 2021 годов подготовлены на основании требований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 учетом положений основных направлений налоговой политики Красноярского края на 2019 год и на плановый период 2020 и 2021 годов и Положения о бюджетном процессе  в Новопокровском сельсовете Иланского района.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</w:rPr>
        <w:t>Итоги реализации налоговой политики Новопокровского сельсовета Иланского района в 2017 и 2018 годах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7 году и первом полугодии  2018 года  Администрацией Новопокровского сельсовета   обеспечена преемственность реализуемой в поселении налоговой политики, направленной на обеспечение необходимого уровня доходов, эффективности расходов бюджета поселения, социальную поддержку населения сельсовет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 в предыдущие годы, реализация основных направлений осуществлялась на основе основных направлений налоговой политики Красноярского края, а также анализа принимаемых на федеральном и краевом уровнях изменений налогового законодатель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проведенной в 2017 году оценки эффективности налоговых льгот сохранены налоговые льготы, предоставленные в соответствии с  решениями о местных налогах на территории Новопокровского сельсовет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телями льгот по земельному налогу в поселении являются бюджетные учреждения и организации, участники Великой Отечественной войны, вдовы участников и инвалидов</w:t>
      </w:r>
      <w:r>
        <w:rPr/>
        <w:t xml:space="preserve"> </w:t>
      </w:r>
      <w:r>
        <w:rPr>
          <w:sz w:val="28"/>
          <w:szCs w:val="28"/>
        </w:rPr>
        <w:t>войны, пенсионеры старше 80-ти лет, ветераны и инвалиды боевых действий. Решений о введении льгот и понижающих ставок по налогу на имущество физических лиц в 2017 году не принималос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ьготы, предоставленные бюджетным учреждениям, деятельность которых финансируется за счет средств местного бюджета и не направлена на получение доходов, направлены на снижение налоговой нагрузки на учреждения, а так же на развитие и поддержку социальной сферы. Льготы для физических лиц предоставлены в целях социальной поддержки граждан пенсионного возраста способствуют росту защищенности отдельных категорий граждан, то есть имеют положительную социальную эффективность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поселения   имеются  земельные участки, по которым права собственности не зарегистрированы в соответствии с действующим законодательством. В результате этого сведения о них не поступают в налоговые органы в должном порядке и соответственно налог в полном объеме не начисляется.      В отношении данных участков необходима целенаправленная работа с правообладателями на уровне поселения.</w:t>
        <w:br/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и в предыдущие годы, деятельность по установлению налоговых льгот будет продолжена и на ближайший трехлетний период, при условии обеспечения эффективности их предоставления.</w:t>
      </w:r>
    </w:p>
    <w:p>
      <w:pPr>
        <w:pStyle w:val="Western"/>
        <w:shd w:fill="FFFFFF" w:val="clear"/>
        <w:spacing w:before="28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В качестве основной цели налоговой политики Новопокровского сельсовета   на среднесрочную перспективу необходимо отметить дальнейшее развитие доходной базы бюджета поселения. В этой связи, необходимо отметить следующие основные задачи налоговой политики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19 год и плановый период 2020 -2021 годов:</w:t>
      </w:r>
    </w:p>
    <w:p>
      <w:pPr>
        <w:pStyle w:val="Western"/>
        <w:shd w:fill="FFFFFF" w:val="clear"/>
        <w:spacing w:before="28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Увеличение собираемости налогов на территории поселения, формирующих доходную базу местного бюджета.</w:t>
      </w:r>
    </w:p>
    <w:p>
      <w:pPr>
        <w:pStyle w:val="Western"/>
        <w:shd w:fill="FFFFFF" w:val="clear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 Повышение уровня ответственности главных администраторов (администраторов) налогов, сборов и других обязательных платежей за выполнение плановых показателей поступления доходов.</w:t>
      </w:r>
    </w:p>
    <w:p>
      <w:pPr>
        <w:pStyle w:val="Western"/>
        <w:shd w:fill="FFFFFF" w:val="clear"/>
        <w:spacing w:before="28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Повышение заинтересованности Новопокровского сельсовета в увеличении налогооблагаемой базы территории.</w:t>
      </w:r>
    </w:p>
    <w:p>
      <w:pPr>
        <w:pStyle w:val="Western"/>
        <w:shd w:fill="FFFFFF" w:val="clear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Увеличение поступлений в доходную часть бюджета в части урегулирования вопросов по земельному налогу.</w:t>
      </w:r>
    </w:p>
    <w:p>
      <w:pPr>
        <w:pStyle w:val="Western"/>
        <w:shd w:fill="FFFFFF" w:val="clear"/>
        <w:spacing w:before="28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Обеспечить преемственность налоговой политики Красноярского края.</w:t>
      </w:r>
    </w:p>
    <w:p>
      <w:pPr>
        <w:pStyle w:val="Western"/>
        <w:shd w:fill="FFFFFF" w:val="clear"/>
        <w:spacing w:before="28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ыми целями налоговой политики продолжают оставаться поддержка и привлечение инвестиций в экономику Новопокровского сельсовета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человеческого капитала, повышение предпринимательской активности.  </w:t>
      </w:r>
    </w:p>
    <w:p>
      <w:pPr>
        <w:pStyle w:val="Western"/>
        <w:shd w:fill="FFFFFF" w:val="clear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Меры в области налоговой политики, планируемые к реализации в 2019 году и плановом периоде 2020 и 2021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2019 году и на плановый период 2020 и 2021 годов планируется обеспечить преемственность реализуемой в Новопокровском сельсовете   налоговой политики. При этом реализация основных направлений налоговой политики будет проводиться во взаимосвязи с задачами, поставленными Президентом Российской Федерации в ежегодных посланиях Федеральному Собранию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еализации налоговой политики планируется также учитывать стратегические приоритеты социально-экономического </w:t>
      </w:r>
      <w:r>
        <w:rPr>
          <w:rFonts w:eastAsia="JournalSans"/>
          <w:kern w:val="2"/>
          <w:sz w:val="28"/>
          <w:szCs w:val="28"/>
        </w:rPr>
        <w:t xml:space="preserve">развития Новопокровского сельсовет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дет продолжена работа по сокращению недоимки в бюджет поселения, по «легализации» заработной платы и трудовых отношений. В рамках комиссий по укреплению налоговой дисциплины будет осуществляться индивидуальное взаимодействие с руководителями и собственниками предприятий, выплачивающих наемным работникам заработную плату ниже размера прожиточного минимума и не оформивших трудовые договора с работниками.</w:t>
        <w:br/>
        <w:t>Продолжится работа по инвентаризации объектов недвижимост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9 году предстоит решить следующие задачи:</w:t>
        <w:br/>
        <w:t>- продолжить работу по выявлению не поставленных на кадастровый учет объектов капитального строительства и земельных участков и принятию мер,  направленных на «легализацию» таких объектов и регистрацию прав лиц, фактически их использующих;</w:t>
      </w:r>
    </w:p>
    <w:p>
      <w:pPr>
        <w:pStyle w:val="Style15"/>
        <w:jc w:val="both"/>
        <w:rPr/>
      </w:pPr>
      <w:r>
        <w:rPr>
          <w:sz w:val="28"/>
          <w:szCs w:val="28"/>
        </w:rPr>
        <w:t>- по установлению вида разрешенного использования и категории земельных участков, адресации объектов недвижимости и земельных участков, расположенных на территории поселения, и принятию соответствующего решения;</w:t>
      </w:r>
    </w:p>
    <w:p>
      <w:pPr>
        <w:pStyle w:val="Style15"/>
        <w:jc w:val="both"/>
        <w:rPr/>
      </w:pPr>
      <w:r>
        <w:rPr>
          <w:sz w:val="28"/>
          <w:szCs w:val="28"/>
        </w:rPr>
        <w:t>- по выявлению земельных участков, используемых без оформления правоустанавливающих документов (в рамках осуществления муниципального земельного контроля);</w:t>
        <w:br/>
        <w:t>- координировать усилия муниципального земельного контроля для максимального учета при проведении мероприятий по увеличению налоговых поступлений.</w:t>
        <w:br/>
        <w:t xml:space="preserve">    Обеспечение полноты собираемости налогов остается важнейшей задачей Администрации поселения в условиях сохраняющейся нестабильности экономической ситу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Меры налогового стимулирования. Налоговые льгот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рае установлены «налоговые каникулы» для вновь зарегистрированных индивидуальных предпринимателей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этого, в 2019 году планируется сохранение ранее предоставленных социальных налоговых льгот, а также налоговых льгот, предоставленных некоммерческим организациям, полностью или частично финансируемым </w:t>
        <w:br/>
        <w:t xml:space="preserve">из краевого и (или) местного бюджетов, органам местного самоуправления, бюджетным организациям и учреждениям, которые направлены на оптимизацию расходов бюджета поселения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как и в предыдущие годы, введение новых налоговых льгот, принятие решений по сохранению действия предоставленных налоговых льгот будет осуществляться по итогам оценки бюджетной, экономической и социальной эффектив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ируется сохранение всех форм государственной поддержки малого предпринимательства на региональном уровне: действие пониженных ставок по упрощенной системе налогообложения, действие «налоговых каникул» для вновь зарегистрированных предпринимателей, патентная система налогообложения, до 2022 года включительно продлено действие системы налогообложения в виде единого налога на вмененный доход.</w:t>
        <w:br/>
        <w:t xml:space="preserve">       В рамках налоговой политики поселения значения корректирующего коэффициента базовой доходности К2 по единому налогу на вмененный доход для отдельных видов деятельности на 2019 год будет сохранен на уровне 2018 года.</w:t>
        <w:br/>
        <w:t>В тоже время на уровне поселения будут проводиться мероприятия по легализации налоговой базы и обеспечению полноты поступления налогов в бюдж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">
    <w:name w:val="Текст сноски Знак1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Стиль"/>
    <w:basedOn w:val="Normal"/>
    <w:next w:val="Style15"/>
    <w:qFormat/>
    <w:pPr>
      <w:spacing w:before="280" w:after="280"/>
    </w:pPr>
    <w:rPr>
      <w:sz w:val="25"/>
      <w:szCs w:val="25"/>
    </w:rPr>
  </w:style>
  <w:style w:type="paragraph" w:styleId="Style15">
    <w:name w:val="Обычный (веб)"/>
    <w:basedOn w:val="Normal"/>
    <w:qFormat/>
    <w:pPr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6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1TimesNewRoman">
    <w:name w:val="Заголовок 1 + Times New Roman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40:00Z</dcterms:created>
  <dc:creator>Романовская Наталья</dc:creator>
  <dc:description/>
  <cp:keywords/>
  <dc:language>en-US</dc:language>
  <cp:lastModifiedBy>новпокр</cp:lastModifiedBy>
  <cp:lastPrinted>2017-10-31T20:36:00Z</cp:lastPrinted>
  <dcterms:modified xsi:type="dcterms:W3CDTF">2018-11-14T10:11:00Z</dcterms:modified>
  <cp:revision>12</cp:revision>
  <dc:subject/>
  <dc:title/>
</cp:coreProperties>
</file>