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НОВОПОКР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ЛАНСК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7.06.2017                              с. Новопокровка                                    №16-П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 утверждении «Программы по профилактике и противодействию терроризму и экстремизму на территории Новопокровского сельсовета Иланского района Красноярского края  на 2017-2019 гг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Конституцией РФ,  законом Российской Федерации от 06.10.2003 г. № 131 «Об общих принципах организации местного самоуправления в Российской Федерации», Федеральным законом от   06.03.2006 г. № 35-ФЗ  «О противодействии  терроризму»,  Федеральным законом от 25.07.2002 г.   № 114 – ФЗ «О  противодействии экстремистской деятельности,  Постановлением Правительства РФ от 15.09.1999 г.           № 1040 «О мерах по противодействию   терроризму», ст. 8 Устава Новопокровского сельсовета Иланского района Красноярского края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Утвердить «Программу по профилактике и противодействию терроризму и экстремизму на территории Новопокровского сельсовета Иланского района Красноярского края  на 2017-2019 гг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Направить постановление в представительный орган Новопокровского сельсовета для утверждения объема бюджетных ассигнований на реализацию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Постановление вступает в силу со дня подписания и подлежит публикации в газете «Новопокровски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овета                                            </w:t>
        <w:tab/>
        <w:t>Л.И. Балыч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главы сельсов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от 27.06.2017 №16-П                                            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евая программ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«по профилактике и противодействию терроризму  и экстремизму на территории Новопокровского сельсовета  Иланского района Красноярского кра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на 2017-2019 годы»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Цель программы</w:t>
      </w:r>
      <w:r>
        <w:rPr>
          <w:rFonts w:cs="Arial" w:ascii="Arial" w:hAnsi="Arial"/>
        </w:rPr>
        <w:t xml:space="preserve">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здание условий для профилактики терроризма и экстремизма,  предотвращения  террористических  актов,  обеспечения безопасности населения,  устранения  причин, способствующих  террористическим и экстремистским  проявлениям на территории Новопокровского сельсовета Иланского района Красноярского кра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программы</w:t>
      </w:r>
    </w:p>
    <w:p>
      <w:pPr>
        <w:pStyle w:val="Normal"/>
        <w:numPr>
          <w:ilvl w:val="0"/>
          <w:numId w:val="6"/>
        </w:numPr>
        <w:ind w:left="720" w:firstLine="709"/>
        <w:jc w:val="both"/>
        <w:rPr/>
      </w:pPr>
      <w:r>
        <w:rPr>
          <w:rFonts w:cs="Arial" w:ascii="Arial" w:hAnsi="Arial"/>
        </w:rPr>
        <w:t>Создание  системы профилактики против терроризма и экстремизма среди различных категорий населения, прежде всего иностранных граждан, пребывающих на территории сельсовета, лиц, склонных к совершениям преступлений, предупреждение преступлений террористического экстремистского  характера.</w:t>
      </w:r>
    </w:p>
    <w:p>
      <w:pPr>
        <w:pStyle w:val="Normal"/>
        <w:numPr>
          <w:ilvl w:val="0"/>
          <w:numId w:val="3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антитеррористической и антиэкстремистской пропаганды, улучшение  системы профилактики терроризма, особенно среди лиц, склонных к совершениям преступлений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действие  расширению технических возможностей милиции для предотвращения террористических актов и экстремистских проявлений. 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я негативного общественного мнения к терроризму, экстремизму и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сем формам его проявления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е комплексных оперативно-профилактических мероприятий в порядке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заимодействия с ОВД по Иланскому району ,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разделением УФСБ,  направленных на выявление и пресечение всех форм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ррористических   экстремистских проявлений, привлечению к ответственности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лиц, виновных в  нарушениях  законов, направленных на борьбу с терроризмом 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экстремизмом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общественной безопасности.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репление общественного порядка, защита  жизни, здоровья, свободы и достоинства личности, частной, государственной, муниципальной и иных форм собственн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Срок реализации программы </w:t>
      </w:r>
      <w:r>
        <w:rPr>
          <w:rFonts w:cs="Arial" w:ascii="Arial" w:hAnsi="Arial"/>
        </w:rPr>
        <w:t xml:space="preserve"> - 2017-2019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 xml:space="preserve">Главные распорядители бюджетный средств </w:t>
      </w:r>
      <w:r>
        <w:rPr>
          <w:rFonts w:cs="Arial" w:ascii="Arial" w:hAnsi="Arial"/>
        </w:rPr>
        <w:t>– администрация Новопокровского сельсовета, ОВД по Иланскому району (по согласованию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бъемы и источники финансирования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за счет местного бюджета на 2017 года 1800   руб.; на 2018 год – 1800 руб., 2019 год – 3000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жидаемые  конечные результаты реализации программы</w:t>
      </w:r>
    </w:p>
    <w:p>
      <w:pPr>
        <w:pStyle w:val="Normal"/>
        <w:numPr>
          <w:ilvl w:val="0"/>
          <w:numId w:val="7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общественной безопасности населения, обеспечение защиты жизни,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доровья, свободы  и достоинства граждан, обеспечение гарантий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прикосновенности частной, государственной, муниципальной и иных форм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бственности.</w:t>
      </w:r>
    </w:p>
    <w:p>
      <w:pPr>
        <w:pStyle w:val="Normal"/>
        <w:numPr>
          <w:ilvl w:val="0"/>
          <w:numId w:val="4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жение преступности, улучшение криминогенной обстановки, вовлечение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широких слоев населения в решение социальных задач, способствующих 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дотвращению терроризма и экстремизма, ликвидация угрозы терроризма и 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экстремизма до обеспечения  гарантий безопасности населения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правопорядка на территории Новопокровского сельсовета Иланского района Красноярского края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эффективности деятельности правоохранительных органов по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дупреждению, раскрытию и расследованию преступлений, улучшение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хнических возможностей милиции  для  повышения результативности этой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боты, укрепление связей милиции с общественностью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влечение общественных организаций, широких слоев общественности к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шению проблемы борьбы с терроризмом и экстремизмом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епенное снижение финансовых ресурсов, оптимизация затрат на борьбу с  </w: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рроризмом и экстремизмом, ликвидация негативного воздействия  полученных преступным  путем финансовых средств на цели терроризма и экстремизма, создание условий для направления  этих средств на социально-экономическое развитие общества.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ствование методик воздействия на лиц, склонных к совершениям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ступлений, в первую очередь террористической и экстремистской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правленности.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 Улучшение взаимодействия с религиозными  общинами по противодействию 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рроризму, экстремизму и обеспечению законности  в их деятельности.  </w:t>
      </w:r>
    </w:p>
    <w:p>
      <w:pPr>
        <w:pStyle w:val="Normal"/>
        <w:ind w:left="36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 Активизация проведения культурно-массовых мероприятий, направленных на   </w: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репление межнациональных отношений, взаимного уважения и  гуманистических принципов в общественных отношения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 за исполнением программы - </w:t>
      </w:r>
      <w:r>
        <w:rPr>
          <w:rFonts w:cs="Arial" w:ascii="Arial" w:hAnsi="Arial"/>
        </w:rPr>
        <w:t>Администрация Новопокр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одержание проблемы и обоснование необходимости ее решения программными методам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грамма «По профилактике и противодействию терроризму и экстремизму на территории Новопокровского сельсовета Иланского района Красноярского края на 2011-2012 годы»  (далее именуется – Программа) разработана  в соответствии с Федеральным законом от 06.03.2006 года № 35- ФЗ «О противодействии терроризму», Федеральным законом от 25.07.2002г. № 114-ФЗ «О противодействии экстремистской деятельности», Постановлением Правительства РФ от 15.09.1999г. № 1040 «О мерах по противодействию терроризму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стоящая Программа направлена на исполнение  федеральных, краевых законов, муниципальных  правовых актов, обеспечивающих усиление борьбы с терроризмом. В последние годы  появилась необходимость осуществления комплекса  организационно – практических мер по обеспечению общественной безопасности, что  позволит в целом  контролировать криминогенную ситуацию и не допускать актов терроризма и экстремизма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Между тем, криминальный фактор в Новопокровском сельсовете по - прежнему вызывает серьезную озабоченность  граждан, их беспокойство  за свою личную и имущественную безопасность, а также жизнь и здоровье своих близки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ольшую опасность представляет алкоголизация населения и нарком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сугубляет негативную ситуацию продолжающаяся  криминализация  общества, связанная с низким уровнем социальной защищенности значительной части населения. Каждое второе преступление совершается лицами, не имеющими постоянного источника дохода, каждое третье - ранее судимыми, каждое десятое - несовершеннолетни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этих условиях укрепление правопорядка  и общественной безопасности требует более тесного взаимодействия органов самоуправления сельсовета  с правоохранительными органами.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еобходимость  подготовки Программы  и последующей ее реализации вызвана тем, что современная ситуация характеризуется потенциальной угрозой совершения террористических актов и экстремистских проявлений, как на территории всей Российской Федерации, так и на территории Новопокровского сельсовета. Сложившаяся за последние годы негативная обстановка представляет серьезную угрозу безопасности граждан, их жизни и здоровью, экономике и правопорядк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Российской Федерации не прекращаются совершаемые террористические акты. На территории Иланского района, Новопокровского сельсовета находятся объекты особой важности, объекты повышенной опасности, объекты жизнеобеспечения и места массового пребывания людей, которые могут стать местами для совершения террористических актов и экстремистских проявл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ероприятия по учету и контролю за перемещением иностранных граждан, соблюдению законности при использовании иностранной рабочей силы, учетно-регистрационного порядка требуют постоянного внимания со стороны муниципальных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ов самоуправления и правоохранительных структур. Они должны быть направлены на улучшение  и совершенствование их взаимодействия в повышение эффективности проводимых антитеррористических мероприятий, обеспечение их финансир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 текущий момент не отвечает требованиям связь муниципальных органов самоуправления, правоохранительных органов с общественностью. Население слабо вовлекается в борьбу с преступностью, проведение антитеррористических мероприятий и мероприятий, направленных против экстремизм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грамма носит межведомственный характер, поскольку проблема борьбы с терроризмом и экстремизмом затрагивает  сферы деятельности всех органов  власти, хозяйствующих субъектов, прежде всего муниципальных образований, сельских  поселений, отделов внутренних дел, Федеральной службы безопасности, здравоохранения, Роспотребнадзора, всех отраслей производства и должна решаться программно – целевыми метода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ешение проблемы борьбы с терроризмом и экстремизмом  невозможно осуществлять в пределах короткого отрезка времени. Программой должно предусматриваться проведение большого количества долгосрочных мероприятий социального характера: профилактические меры,  выработка новых форм и методов работы с привлечением широких слоев общественности, улучшение социально-экономического положения людей, разработка новых методик, подготовка и переподготовка кадров. Вместе с тем, растягивать реализацию программы на более длительный срок  нецелесообразно вследствие повседневной опасности терроризма и экстремизма  для общества, а также необходимости интенсивного совершенствования форм и методов борьбы с терроризмом и экстремизмом. В связи с этим Программа рассчитана на 2 года с обязательной пролонгацией или разработкой новой программы на последующие годы.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сновные цели и задачи, сроки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лавной целью Программы является создание условий для сокращения опасности терроризма и экстремизма, поэтапного снижения уровня преступности среди населения, утверждение здорового образа жизни людей, улучшение их занятости общественно-полезным трудом, как основы повышения благосостояния  и политической стабильности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рамма рассчитана на 2017-2019 годы и предполагает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участие в создании общегосударственной  системы профилактики терроризма и экстремизма, предупреждение правонарушений, как основы законопослушного поведения граждан, исключающего пропаганду, проявление терроризма и экстремизма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оздание на территории сельсовета системы профилактики терроризма и экстремизма среди всех категорий населения, а также предупреждение преступлений, связанных с терроризмом и экстремизм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овершенствование антитеррористической и антиэкстремистской пропаганд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формирование негативного отношения общества к проявлениям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совершенствование профилактики преступности, как питающей среды для проявления терроризма и экстремиз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укрепление защищенности объектов особой важности, повышенной опасности, жизнеобеспечения и массового пребывания людей от террористических акт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всемерное укрепление кадрового корпуса правоохранительных органов  через рекомендации лучшей части молодежи для прохождения службы в органах милиции, повышение информированности  сотрудников милиции о состоянии общественной безопасности населения сельсовета,   улучшение жилищно-бытовых условий сотрудников милиции за счет средств муниципального образования, в рамках действующего законодательства, межведомственного взаимодействия, внедрения передового опыта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роведение комплексных оперативно-профилактических мероприятий с привлечением общественности, направленных на выявление и пресечение подготавливаемых террористических актов, проявлений экстремизма на предприятиях и по месту жительства людей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сновные мероприятия программы</w:t>
      </w:r>
      <w:r>
        <w:rPr>
          <w:rFonts w:cs="Arial" w:ascii="Arial" w:hAnsi="Arial"/>
        </w:rPr>
        <w:t xml:space="preserve">                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е мероприятия Программы будут направлены  на защиту и укреп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особой важности, повышенной опасности, жизнеобеспечения людей, безопасности населения  от террористических актов, проявлений экстремизм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атическая проверка культовой практики в религиозных общинах на территории сельсовета.   Обеспечение современного подхода к предотвращению терроризма и экстремизма, подготовка и переподготовка кадрового потенциала, как основы успешного решения поставленных задач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ханизм реализации программы и контроль за ходом ее выполнения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 распорядителем бюджетных ассигнований является администрация Новопокровского сель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ализацию программы осуществляют администрация Новопокровского сельсовета,  ОВД по Иланскому району,   являющиеся получателями бюджетных средств, в соответствии с Программой, которые  несут ответственность за выполнение Программы и целевое использование бюджетных средств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Функции заказчика осуществляет  администрация Новопокровского сельсовет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ухгалтерия Администрации Новопокровского сельсовета выделяет  финансовые средства в соответствии с утвержденной Программ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купка товаров (работ и услуг)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щий контроль за реализацией Программы осуществляет администрация Новопокровского сельсовета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Мероприятия целевой программы  «По профилактике и противодействию терроризму и экстремизму на территории Новопокровского сельсовета Иланского района Красноярского края на 2017-2019 годы» нуждающиеся в финансировании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25"/>
        <w:gridCol w:w="1184"/>
        <w:gridCol w:w="1324"/>
        <w:gridCol w:w="1293"/>
      </w:tblGrid>
      <w:tr>
        <w:trPr>
          <w:trHeight w:val="76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п\п   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я   мероприят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Финансирование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ind w:left="-960" w:firstLine="70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</w:tr>
      <w:tr>
        <w:trPr>
          <w:trHeight w:val="20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пагандистских</w:t>
            </w:r>
          </w:p>
          <w:p>
            <w:pPr>
              <w:pStyle w:val="Normal"/>
              <w:ind w:right="-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й по профилактик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оризма и экстремизма (выступ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СМИ, изготовление печатно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укции, направленной проти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рроризма и экстремизма)          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00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00 руб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0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000 руб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20:00Z</dcterms:created>
  <dc:creator>Admin</dc:creator>
  <dc:description/>
  <cp:keywords/>
  <dc:language>en-US</dc:language>
  <cp:lastModifiedBy>новпокр</cp:lastModifiedBy>
  <cp:lastPrinted>2017-06-27T08:25:00Z</cp:lastPrinted>
  <dcterms:modified xsi:type="dcterms:W3CDTF">2018-11-14T08:39:00Z</dcterms:modified>
  <cp:revision>10</cp:revision>
  <dc:subject/>
  <dc:title>                                                                                                                              </dc:title>
</cp:coreProperties>
</file>