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Пояснительная записка к  бюджету Новопокровского сельсовета на 2019 год и плановый период 2020-2021 г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одная часть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Indent"/>
        <w:spacing w:before="120" w:after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ект Решения «Об утверждении бюджета Новопокровского сельсовета на 2019 год и плановый  период 2020-2021 годов» от 00.00.0000г. № 00-000р (далее – решение) подготовлено в соответствии с вступившими в силу изменениями в Бюджетный кодекс Российской Федерации от 07.05.2013 года,  основными направлениями бюджетной  политики Администрации Новопокровского сельсовета Иланского района на 2019 год и плановый период 2020-2021 годов, налоговой политики Администрации Новопокровского сельсовета Иланского района на 2019 год и плановый период 2020-2021 годов, а также федеральным и краевым бюджетным и налоговым законодательством.</w:t>
      </w:r>
    </w:p>
    <w:p>
      <w:pPr>
        <w:pStyle w:val="TextBodyIndent"/>
        <w:spacing w:before="120" w:after="0"/>
        <w:rPr>
          <w:sz w:val="24"/>
          <w:szCs w:val="24"/>
        </w:rPr>
      </w:pPr>
      <w:r>
        <w:rPr>
          <w:sz w:val="24"/>
          <w:szCs w:val="24"/>
        </w:rPr>
        <w:t>Решение сформировано на основе утвержденной Администрацией Новопокровского сельсовета Иланского района Красноярского края 4 муниципальных программы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 к структуре и содержанию решения о бюджете установлены ст. 184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Бюджетного  кодекса Российской Федерации </w:t>
        <w:br/>
        <w:t>и  Положением «О бюджетном процессе  в Новопокровском сельсовете Иланского района Красноярского края», утвержденного Решением сельского Совета от 05.11.2009 года № 42-142р (в ред. решения сессии сельского Совета от 03.06.2010 года №4-130 р)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. 69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Бюджетного кодекса Российской Федерации при составлении проекта бюджета для планирования бюджетных ассигнований на оказание государственных (муниципальных) услуг (выполнение работ), составлении бюджетной сметы  учреждения, а также для определения объема субсидий на выполнение государственного (муниципального) задания бюджетным учреждением использовались показатели государственного (муниципального) задания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4"/>
          <w:szCs w:val="24"/>
        </w:rPr>
        <w:t>В соответствии со ст. 179.4 Бюджетного Кодекса Российской Федерации Решением о бюджете утвержден объем бюджетных ассигнований дорожного фонда Новопокровского сельсовета  в сумме 606,9 тыс. рублей (в 2019 году – 185,0 тыс. рублей, в 2020 году – 197,4 тыс. рублей, в 2021 году – 224,5 тыс. 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внутрипоселенческих дорог.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ходов и расходов бюджета сельсовета произведено в соответствии с Приказом Министерства финансов Российской Федерации от 01 июля 2013 года № 65н «Об утверждении Указаний о порядке применения бюджетной классификации Российской Федерации», проект порядка применения бюджетной классификации от 12.10.2016 № 180 н.</w:t>
      </w:r>
    </w:p>
    <w:p>
      <w:pPr>
        <w:pStyle w:val="Normal"/>
        <w:widowControl w:val="false"/>
        <w:shd w:fill="FFFFFF" w:val="clear"/>
        <w:spacing w:before="120" w:after="0"/>
        <w:ind w:firstLine="686"/>
        <w:jc w:val="both"/>
        <w:rPr>
          <w:sz w:val="24"/>
          <w:szCs w:val="24"/>
          <w:highlight w:val="yellow"/>
        </w:rPr>
      </w:pPr>
      <w:r>
        <w:rPr/>
        <w:t xml:space="preserve"> 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9 год и плановый период 2020-2021 годов сформированы следующие параметры  бюджета Новопокровского сельсовет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3" w:leader="none"/>
        </w:tabs>
        <w:spacing w:before="120" w:after="0"/>
        <w:ind w:left="1083" w:hanging="342"/>
        <w:rPr/>
      </w:pPr>
      <w:r>
        <w:rPr>
          <w:sz w:val="24"/>
          <w:szCs w:val="24"/>
        </w:rPr>
        <w:t>прогнозируемый общий объем доходов бюджета сельсовета на три года определяется в сумме 14771,09 тыс. рубле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3" w:leader="none"/>
        </w:tabs>
        <w:spacing w:before="120" w:after="0"/>
        <w:ind w:left="1083" w:hanging="342"/>
        <w:rPr/>
      </w:pPr>
      <w:r>
        <w:rPr>
          <w:sz w:val="24"/>
          <w:szCs w:val="24"/>
        </w:rPr>
        <w:t xml:space="preserve">общий объем расходов на три года составляет   14771,09 тыс. рублей.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/>
        <w:t>(тыс. 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021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038,5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893,9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838,54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038,5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893,9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838,54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фицит (профицит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14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14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ХОДЫ   БЮДЖЕТА СЕЛЬСОВЕТА НА 2019-2021 годы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четы и обоснования сумм доходов бюджета произведены на основании прогнозов поступления доходов, аналитических материалов по исполнению бюджета. Доходная база  бюджета Новопокровкого сельсовета планировалась с учетом основных направлений налоговой политики Администрации  Новопокровского сельсовета  Иланского района Красноярского края  на 2019-2021 годы и обеспечивает преемственность мероприятий, направленных на  мобилизацию доходов в бюджет  сельсовета  и повышение качества администрирования налоговых и неналоговых дох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граничение доходных источников между уровнями бюджетной системы Российской Федерации установлено Бюджетным Кодексом РФ,  Законом Красноярского края от 10.07.2007 года № 2-317 «О межбюджетных отношениях в Красноярском крае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Формирование доходов бюджета сельсовета произведено с учетом Приказа Министерства финансов Российской Федерации от 01.07.2013 года № 65н «Об утверждении указаний о порядке применения бюджетной классификации Российской Федерации», проектом №180 н от 12.10.2016.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е в 2018 году  дифференцированные нормативы отчислений в местные бюджеты кра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размере 10 процентов налоговых доходов консолидированного бюджета края от указанного налога, не отменены и на 2019 го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инистерством Финансов Красноярского края  нормати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рассчитан  в размере 0,0231 на 2019 год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ходная  часть бюджета рассчитана с учетом максимально возможных поступлений доходов в   бюджет  Новопокровского сельсов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  бюджета  прогнозируются в объем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019 год – 5038,57 тыс.рублей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020 год – 4893,98 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21 год – 4838,54 тыс.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азрезе администраторов доходов доходы   бюджета Новопокровского сельсовета  составляют: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079"/>
        <w:gridCol w:w="1903"/>
        <w:gridCol w:w="1903"/>
        <w:gridCol w:w="1903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администрато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ение Федерального казначейства по Красноярскому краю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Новопокровского сельсовета Иланского района Красноярского кр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1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8,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Центр хозяйственного обслуживания» Новопокровского сельсовета Иланского района Красноярского кра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администраторам дохо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8,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94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8,5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 на доходы физических лиц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лог на доходы физических лиц -  источник собственных доходов   бюджета Новопокровского сельсовета, зачисляется в   бюджет по нормативу, установленному на 2018 год в размере</w:t>
      </w:r>
      <w:r>
        <w:rPr>
          <w:color w:val="FF0000"/>
          <w:sz w:val="24"/>
          <w:szCs w:val="24"/>
        </w:rPr>
        <w:t xml:space="preserve">  2</w:t>
      </w:r>
      <w:r>
        <w:rPr>
          <w:sz w:val="24"/>
          <w:szCs w:val="24"/>
        </w:rPr>
        <w:t>% . Расчет  суммы поступления налога произведен на основании данных о фактическом поступлении налога в   бюджет в 2017 году, оценке исполнения за 2018 год. По расчетам прогноза  поступления налога на доходы физических лиц учитывались  доходы  населения, подлежащих налогообложению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а исчисленного налога, подлежащего зачислению в бюджет сельсовета в 2019 году составляет 61,0 тыс.рублей, в  2020 году  62,0 тыс.рублей, в  2021 году 62,0 тыс.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ая пошлина.</w:t>
      </w:r>
    </w:p>
    <w:p>
      <w:pPr>
        <w:pStyle w:val="Normal"/>
        <w:ind w:firstLine="18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7" w:firstLine="189"/>
        <w:jc w:val="both"/>
        <w:rPr>
          <w:sz w:val="24"/>
          <w:szCs w:val="24"/>
        </w:rPr>
      </w:pPr>
      <w:r>
        <w:rPr>
          <w:sz w:val="24"/>
          <w:szCs w:val="24"/>
        </w:rPr>
        <w:t>Расчет  поступления государственной пошлины в  бюджет на 2019-2021 годы произведен  на основе фактического поступления за 2017 го</w:t>
      </w:r>
      <w:r>
        <w:rPr>
          <w:b/>
          <w:sz w:val="24"/>
          <w:szCs w:val="24"/>
        </w:rPr>
        <w:t>д</w:t>
      </w:r>
      <w:r>
        <w:rPr>
          <w:sz w:val="24"/>
          <w:szCs w:val="24"/>
        </w:rPr>
        <w:t>, оценке исполнения за 2018 год.</w:t>
      </w:r>
    </w:p>
    <w:p>
      <w:pPr>
        <w:pStyle w:val="Normal"/>
        <w:ind w:firstLine="189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гнозируемая сумма  поступления доходов от данного источника в 2019 году оценивается в размере 3,1 тыс.рублей, в 2020 году 3,1 тыс.рублей, в 2021 году 3,1 тыс.рублей</w:t>
      </w:r>
    </w:p>
    <w:p>
      <w:pPr>
        <w:pStyle w:val="Normal"/>
        <w:ind w:firstLine="18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определении величины учитываются сведения, предоставляемые Инспекцией ФНС России № 8 по Красноярскому краю.  Прогнозируемая сумма поступления доходов от данного источника  оценивается в 2019 году  в размере 5,0 тыс.рублей; в 2020 году – 6,0 тыс.рублей; в 2021 году – 6,0 тыс.рублей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и расчете земельного налога учтены данные Межрайонной ИФНС России № 8 по Красноярскому краю о налогооблагаемой базе и структуре начислений земельного налога. Прогноз поступлений земельного налога оценивается в 2019 году в размере 112,0 тыс.рублей; в 2020 году – 112,0 тыс.рублей; в 2021 году- 112,0 тыс.руб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зы по подакцизным товарам (продукции)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изводимым на территории Российской Федерации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2016 года установлены дифференцированные нормативы отчислений в местные бюджеты кра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инистерством Финансов Красноярского края  Иланскому району рассчитан дифференцированный нормати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размере 0,3435 процента, в том числе в   бюджет сельсовета 0,023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цен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нозируемый доход в 2019 году составляет 185,0 тыс. рублей; в 2020 году- 197,4 тыс. рублей; в 2021 году – 224,6 тыс.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умма безвозмездных поступлений прогнозируется в  2019 году размере 4371,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с.рублей, в 2020 году 4207,9 тыс.рублей, в 2021 году в сумме 4125,34 тыс.рублей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Безвозмездные трансферты в 2019 году составят 86,8% от общей суммы доходов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РАСХОДЫ БЮДЖЕТА СЕЛЬСОВЕТА 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на 2019 год и плановый период 2020-202 годов</w:t>
      </w:r>
    </w:p>
    <w:p>
      <w:pPr>
        <w:pStyle w:val="TextBodyIndent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Проектом решения «О бюджете Новопокровского сельсовета Иланского района на 2019 год и плановый период 2020 - 2021 годов» расходы на оплату труда работников бюджетной сферы определены с учетом необходимости обеспечения повышения уровня реального содержания заработной платы.</w:t>
      </w:r>
    </w:p>
    <w:p>
      <w:pPr>
        <w:pStyle w:val="TextBodyIndent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tabs>
          <w:tab w:val="clear" w:pos="708"/>
          <w:tab w:val="left" w:pos="945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меньшение расходов на закупку товаров, работ и услуг для муниципальных нужд в 2019 – 2021 годах на 5%.</w:t>
      </w:r>
    </w:p>
    <w:p>
      <w:pPr>
        <w:pStyle w:val="ConsPlusCell"/>
        <w:tabs>
          <w:tab w:val="clear" w:pos="708"/>
          <w:tab w:val="left" w:pos="945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tabs>
          <w:tab w:val="clear" w:pos="708"/>
          <w:tab w:val="left" w:pos="945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ограммы Администрации Новопокровского сельсовета Иланского района на 2019 год и плановый период до 202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 Благоустройство поселения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реализацию муниципальной программы Новопокровского сельсовета «Благоустройство поселения » (далее – Программа) на 2019 – 2021 годы  в целом предусмотрены расходы в сумме 3997,42  тыс. рублей, из них средства местного бюджета – 3989,02 тыс.рублей; средства краевого бюджета – 8,4 тыс.рублей 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м числе по годам:</w:t>
      </w:r>
    </w:p>
    <w:p>
      <w:pPr>
        <w:pStyle w:val="Normal"/>
        <w:spacing w:before="120" w:after="0"/>
        <w:ind w:left="7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9 году – 1453,14 тыс. рублей: из них средства местного бюджета -1450,34 тыс.рублей; средства краевого бюджета -2,8тыс.рублей,  </w:t>
      </w:r>
    </w:p>
    <w:p>
      <w:pPr>
        <w:pStyle w:val="Normal"/>
        <w:spacing w:before="120" w:after="0"/>
        <w:ind w:left="7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0 году – 1332,94 тыс. рублей: из них средства местного  бюджета-1330,14 тыс.рублей; средства краевого бюджета-2,8тыс.рублей  </w:t>
      </w:r>
    </w:p>
    <w:p>
      <w:pPr>
        <w:pStyle w:val="Normal"/>
        <w:spacing w:before="120" w:after="0"/>
        <w:ind w:left="7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1 году – 1211,34 тыс. рублей: из них средства местного бюджета -1208,54 тыс.рублей; средства краевого бюджета-2,8 тыс.рублей.  </w:t>
      </w:r>
    </w:p>
    <w:p>
      <w:pPr>
        <w:pStyle w:val="Normal"/>
        <w:spacing w:before="120" w:after="0"/>
        <w:ind w:left="74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Цель Программы</w:t>
      </w:r>
      <w:r>
        <w:rPr>
          <w:sz w:val="24"/>
          <w:szCs w:val="24"/>
        </w:rPr>
        <w:t>: Повышение  комфортности условий жизнедеятельности  на территории Новопокровского сельсовет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овышение уровня внешнего благоустройства и санитарного содержани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овершенствования эстетичного вида Новопокровского сельсовет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Активизация работ по благоустройству территории населенных пунктов сельсовета, строительству и реконструкции систем наружного освещения улиц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Обеспечение охраны жизни и здоровья граждан и их законных прав на безопасные условия движения на дорогах ,предупреждение опасного поведения на дорогах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витие и поддержка инициатив жителей очистки придомовых территори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ероприятий по устойчивому и безаварийному содержанию объектов коммунального хозяйства и повышению качественных услуг по обеспечению населения водо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;Arial" w:hAnsi="Calibri;Arial" w:cs="Calibri;Arial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Задачи Программы</w:t>
      </w:r>
      <w:r>
        <w:rPr>
          <w:sz w:val="24"/>
          <w:szCs w:val="24"/>
        </w:rPr>
        <w:t xml:space="preserve">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</w:t>
      </w:r>
      <w:r>
        <w:rPr>
          <w:rFonts w:cs="Times New Roman CYR" w:ascii="Times New Roman CYR" w:hAnsi="Times New Roman CYR"/>
          <w:sz w:val="24"/>
          <w:szCs w:val="24"/>
        </w:rPr>
        <w:t>реализация проектов и мероприятий по благоустройству территори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реализация проектов и мероприятий по энергосбережению;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)модернизация коммунального хозяйства и повышение качественных услуг по обеспечению населения водой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«Повышение безопасности дорожного движения на территории Новопокровского сельсовета Иланского района Красноярского края на 2018-2020 годы»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мероприятий программы предусмотрены средства местного бюджета в сумме 597,9 тыс.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9 году-  182,0 тыс. рублей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0 году-  194,4 тыс.рублей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1 году- 221,5 тыс. рублей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и программы: Сокращение дорожно-транспортных происшествий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« По профилактике и противодействию терроризму и экстремизму на территории Новопокровского сельсовета Иланского района Красноярского края на 2017-2019 годы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мероприятий программы предусмотрены средства местного бюджета в сумме 9,0 тыс.руб. по 3,0 тыс. рублей каждый год планового периода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программы: Создание условий для профилактики терроризма и экстремизм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«Формирование законопослушного населения поведения участников дорожного движения в Новопокровском сельсовете Иланского района Красноярского края на 2019-2024 годы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На реализацию мероприятий программы предусмотрены средства местного бюджета в сумме 9,0 тыс.руб. по 3,0 тыс. рублей каждый год планового пери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: Предупреждения опасного поведения на дорогах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Непрограммные расходы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бщегосударственные вопросы (раздел 01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iCs/>
          <w:sz w:val="24"/>
          <w:szCs w:val="24"/>
        </w:rPr>
        <w:t xml:space="preserve">– Глава Новопокровского сельсовета Иланского района– </w:t>
      </w:r>
      <w:r>
        <w:rPr>
          <w:sz w:val="24"/>
          <w:szCs w:val="24"/>
        </w:rPr>
        <w:t>предусматриваются средства на обеспечение деятельности Главы сельсовета в общей сумме 2186,7 тыс.рублей, в том числе в 2019 году  и в плановом периоде 2020-2021 годов по  728,9 тыс. рублей;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iCs/>
          <w:sz w:val="24"/>
          <w:szCs w:val="24"/>
        </w:rPr>
        <w:t xml:space="preserve">– Администрация Новопокровского сельсовета Иланского района Красноярского края – </w:t>
      </w:r>
      <w:r>
        <w:rPr>
          <w:sz w:val="24"/>
          <w:szCs w:val="24"/>
        </w:rPr>
        <w:t>предусматриваются расходы на обеспечение деятельности аппарата   Администрации сельсовета   в общей сумме 7347,8 тыс. рублей, в том числе в 2019 году в сумме 2547,8 тыс. рублей, в 2020 году – в сумме 2400,0 тыс. рублей и в 2021 году – 2400,0 тыс. 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ервные фонды (подраздел 11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iCs/>
          <w:sz w:val="24"/>
          <w:szCs w:val="24"/>
        </w:rPr>
        <w:t>– Администрация Новопокровского  сельсовета Иланского района Красноярского края -</w:t>
      </w:r>
      <w:r>
        <w:rPr>
          <w:sz w:val="24"/>
          <w:szCs w:val="24"/>
        </w:rPr>
        <w:t xml:space="preserve"> предусматриваются расходы на 2019  год 20,0 тыс.руб и плановый  период 2020-2021 годов по 5,0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Национальная Оборона (раздел 02)</w:t>
      </w:r>
    </w:p>
    <w:p>
      <w:pPr>
        <w:pStyle w:val="Heading3"/>
        <w:spacing w:before="120" w:after="6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Мобилизационная и вневойсковая подготовка  (подраздел 03)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По главному распорядителю бюджетных средств  Администрации  Новопокровского сельсовета Иланского района Красноярского края – </w:t>
      </w:r>
      <w:r>
        <w:rPr>
          <w:sz w:val="24"/>
          <w:szCs w:val="24"/>
        </w:rPr>
        <w:t>предусматриваются расходы на обеспечение деятельности  первичного воинского учета на территориях, где отсутствуют военные комиссариаты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в общей сумме  162,27 тыс. рублей, в том числе в 2019 году в сумме   79,73 тыс. рублей, 2020 году – в сумме 82,54 тыс. рублей и 2021 году –   0 тыс. 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МЕСТНОГО БЮДЖЕТА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ефицит  бюджета Новопокровского сельсовета прогнозируется в сумме: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2018 год 0.00  рублей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2019 год 0.00   рублей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2020 год 0.00   рубле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pacing w:before="0" w:after="0"/>
      <w:ind w:firstLine="720"/>
      <w:outlineLvl w:val="3"/>
    </w:pPr>
    <w:rPr>
      <w:rFonts w:ascii="Times New Roman" w:hAnsi="Times New Roman" w:cs="Times New Roman"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eastAsia="Times New Roman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Tahoma" w:hAnsi="Tahoma" w:cs="Tahoma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ahoma" w:hAnsi="Tahoma" w:cs="Tahoma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2">
    <w:name w:val=" Знак Знак3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1">
    <w:name w:val=" Знак Знак3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0">
    <w:name w:val=" Знак Знак30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подпись Знак4"/>
    <w:basedOn w:val="Style5"/>
    <w:qFormat/>
    <w:rPr>
      <w:sz w:val="28"/>
      <w:lang w:val="ru-RU" w:bidi="ar-SA"/>
    </w:rPr>
  </w:style>
  <w:style w:type="character" w:styleId="25">
    <w:name w:val=" Знак Знак25"/>
    <w:basedOn w:val="Style5"/>
    <w:qFormat/>
    <w:rPr>
      <w:lang w:val="ru-RU" w:bidi="ar-SA"/>
    </w:rPr>
  </w:style>
  <w:style w:type="character" w:styleId="24">
    <w:name w:val=" Знак Знак24"/>
    <w:basedOn w:val="Style5"/>
    <w:qFormat/>
    <w:rPr>
      <w:sz w:val="16"/>
      <w:szCs w:val="16"/>
      <w:lang w:val="ru-RU" w:bidi="ar-SA"/>
    </w:rPr>
  </w:style>
  <w:style w:type="character" w:styleId="23">
    <w:name w:val=" Знак Знак23"/>
    <w:basedOn w:val="Style5"/>
    <w:qFormat/>
    <w:rPr>
      <w:b/>
      <w:sz w:val="28"/>
      <w:lang w:val="ru-RU" w:bidi="ar-SA"/>
    </w:rPr>
  </w:style>
  <w:style w:type="character" w:styleId="22">
    <w:name w:val=" Знак Знак22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 Знак Знак21"/>
    <w:basedOn w:val="Style5"/>
    <w:qFormat/>
    <w:rPr>
      <w:rFonts w:ascii="Tahoma" w:hAnsi="Tahoma" w:cs="Tahoma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0">
    <w:name w:val=" Знак Знак20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6">
    <w:name w:val="Основной текст ГД Знак Знак Знак"/>
    <w:basedOn w:val="Style5"/>
    <w:qFormat/>
    <w:rPr>
      <w:sz w:val="28"/>
      <w:szCs w:val="24"/>
      <w:lang w:val="ru-RU" w:bidi="ar-SA"/>
    </w:rPr>
  </w:style>
  <w:style w:type="character" w:styleId="1">
    <w:name w:val="Стиль Заголовок 1 + Темно-синий Знак"/>
    <w:basedOn w:val="32"/>
    <w:qFormat/>
    <w:rPr>
      <w:color w:val="000080"/>
    </w:rPr>
  </w:style>
  <w:style w:type="character" w:styleId="3TimesNewRoman">
    <w:name w:val="Стиль Заголовок 3 + Times New Roman курсив Знак"/>
    <w:basedOn w:val="30"/>
    <w:qFormat/>
    <w:rPr>
      <w:i/>
      <w:iCs/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">
    <w:name w:val=" Знак Знак1"/>
    <w:basedOn w:val="Style5"/>
    <w:qFormat/>
    <w:rPr>
      <w:b/>
      <w:smallCaps/>
      <w:sz w:val="28"/>
      <w:szCs w:val="28"/>
      <w:lang w:val="ru-RU" w:bidi="ar-SA"/>
    </w:rPr>
  </w:style>
  <w:style w:type="character" w:styleId="Style7">
    <w:name w:val=" Знак Знак"/>
    <w:basedOn w:val="Style5"/>
    <w:qFormat/>
    <w:rPr>
      <w:b/>
      <w:sz w:val="28"/>
      <w:szCs w:val="28"/>
      <w:lang w:val="ru-RU" w:bidi="ar-SA"/>
    </w:rPr>
  </w:style>
  <w:style w:type="character" w:styleId="29">
    <w:name w:val=" Знак Знак29"/>
    <w:basedOn w:val="Style5"/>
    <w:qFormat/>
    <w:rPr>
      <w:rFonts w:ascii="Verdana" w:hAnsi="Verdana" w:cs="Verdana"/>
      <w:lang w:val="en-US" w:bidi="ar-SA"/>
    </w:rPr>
  </w:style>
  <w:style w:type="character" w:styleId="3">
    <w:name w:val=" Знак Знак3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8">
    <w:name w:val="Абзац списка Знак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character" w:styleId="BodyTextIndentChar">
    <w:name w:val="Body Text Indent Char"/>
    <w:basedOn w:val="Style5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b/>
      <w:sz w:val="28"/>
      <w:szCs w:val="28"/>
      <w:lang w:val="ru-RU" w:bidi="ar-SA"/>
    </w:rPr>
  </w:style>
  <w:style w:type="character" w:styleId="Style9">
    <w:name w:val="подпись Знак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basedOn w:val="Style5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basedOn w:val="Style5"/>
    <w:qFormat/>
    <w:rPr>
      <w:b/>
      <w:sz w:val="28"/>
      <w:szCs w:val="28"/>
      <w:lang w:val="ru-RU" w:bidi="ar-SA"/>
    </w:rPr>
  </w:style>
  <w:style w:type="character" w:styleId="41">
    <w:name w:val=" Знак Знак4"/>
    <w:basedOn w:val="Style5"/>
    <w:qFormat/>
    <w:rPr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basedOn w:val="Style5"/>
    <w:qFormat/>
    <w:rPr>
      <w:lang w:val="ru-RU" w:bidi="ar-SA"/>
    </w:rPr>
  </w:style>
  <w:style w:type="character" w:styleId="12">
    <w:name w:val="подпись Знак1"/>
    <w:basedOn w:val="Style5"/>
    <w:qFormat/>
    <w:rPr>
      <w:sz w:val="28"/>
      <w:lang w:val="ru-RU" w:bidi="ar-SA"/>
    </w:rPr>
  </w:style>
  <w:style w:type="character" w:styleId="Gen1">
    <w:name w:val="gen1"/>
    <w:basedOn w:val="Style5"/>
    <w:qFormat/>
    <w:rPr>
      <w:color w:val="000000"/>
      <w:sz w:val="18"/>
      <w:szCs w:val="18"/>
    </w:rPr>
  </w:style>
  <w:style w:type="character" w:styleId="121">
    <w:name w:val=" Знак Знак1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basedOn w:val="Style5"/>
    <w:qFormat/>
    <w:rPr>
      <w:b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basedOn w:val="Style5"/>
    <w:qFormat/>
    <w:rPr>
      <w:rFonts w:cs="Times New Roman"/>
      <w:b/>
      <w:sz w:val="28"/>
      <w:szCs w:val="28"/>
      <w:lang w:val="ru-RU" w:bidi="ar-SA"/>
    </w:rPr>
  </w:style>
  <w:style w:type="character" w:styleId="Style10">
    <w:name w:val="_ Основной Автореферат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9">
    <w:name w:val=" Знак Знак19"/>
    <w:basedOn w:val="Style5"/>
    <w:qFormat/>
    <w:rPr>
      <w:rFonts w:ascii="Courier New" w:hAnsi="Courier New" w:eastAsia="Calibri;Arial" w:cs="Courier New"/>
      <w:lang w:val="ru-RU" w:bidi="ar-SA"/>
    </w:rPr>
  </w:style>
  <w:style w:type="character" w:styleId="26">
    <w:name w:val="подпись Знак2"/>
    <w:basedOn w:val="Style5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18">
    <w:name w:val=" Знак Знак1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basedOn w:val="Style5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basedOn w:val="Style5"/>
    <w:qFormat/>
    <w:rPr>
      <w:b/>
      <w:sz w:val="28"/>
      <w:szCs w:val="28"/>
      <w:lang w:val="ru-RU" w:bidi="ar-SA"/>
    </w:rPr>
  </w:style>
  <w:style w:type="character" w:styleId="15">
    <w:name w:val=" Знак Знак15"/>
    <w:basedOn w:val="Style5"/>
    <w:qFormat/>
    <w:rPr>
      <w:lang w:val="ru-RU" w:bidi="ar-SA"/>
    </w:rPr>
  </w:style>
  <w:style w:type="character" w:styleId="33">
    <w:name w:val="подпись Знак3"/>
    <w:basedOn w:val="Style5"/>
    <w:qFormat/>
    <w:rPr>
      <w:sz w:val="28"/>
      <w:lang w:val="ru-RU" w:bidi="ar-SA"/>
    </w:rPr>
  </w:style>
  <w:style w:type="character" w:styleId="14">
    <w:name w:val=" Знак Знак14"/>
    <w:basedOn w:val="Style5"/>
    <w:qFormat/>
    <w:rPr>
      <w:b/>
      <w:sz w:val="28"/>
      <w:lang w:val="ru-RU" w:bidi="ar-SA"/>
    </w:rPr>
  </w:style>
  <w:style w:type="character" w:styleId="13">
    <w:name w:val=" Знак Знак13"/>
    <w:basedOn w:val="Style5"/>
    <w:qFormat/>
    <w:rPr>
      <w:rFonts w:ascii="Courier New" w:hAnsi="Courier New" w:eastAsia="Calibri;Arial" w:cs="Courier New"/>
      <w:lang w:val="ru-RU" w:bidi="ar-SA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basedOn w:val="Style5"/>
    <w:qFormat/>
    <w:rPr>
      <w:b/>
      <w:smallCaps/>
      <w:sz w:val="28"/>
      <w:szCs w:val="28"/>
      <w:lang w:val="ru-RU" w:bidi="ar-SA"/>
    </w:rPr>
  </w:style>
  <w:style w:type="character" w:styleId="261">
    <w:name w:val=" Знак Знак26"/>
    <w:basedOn w:val="Style5"/>
    <w:qFormat/>
    <w:rPr>
      <w:b/>
      <w:sz w:val="28"/>
      <w:szCs w:val="28"/>
      <w:lang w:val="ru-RU" w:bidi="ar-SA"/>
    </w:rPr>
  </w:style>
  <w:style w:type="character" w:styleId="Bodytext">
    <w:name w:val="Body text_"/>
    <w:basedOn w:val="Style5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3">
    <w:name w:val="Краткий обратный адрес"/>
    <w:basedOn w:val="Normal"/>
    <w:qFormat/>
    <w:pPr/>
    <w:rPr>
      <w:sz w:val="28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2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jc w:val="center"/>
      <w:outlineLvl w:val="9"/>
    </w:pPr>
    <w:rPr>
      <w:rFonts w:ascii="Times New Roman" w:hAnsi="Times New Roman" w:cs="Times New Roman"/>
      <w:bCs w:val="false"/>
      <w:i w:val="false"/>
      <w:iCs w:val="false"/>
      <w:smallCaps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8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0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1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  <w:iCs/>
      <w:sz w:val="28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2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0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Style3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6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Style38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;Arial" w:cs="Courier New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0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123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11:00Z</dcterms:created>
  <dc:creator>Фастович_НА</dc:creator>
  <dc:description/>
  <cp:keywords/>
  <dc:language>en-US</dc:language>
  <cp:lastModifiedBy>ZALIVKA</cp:lastModifiedBy>
  <cp:lastPrinted>2017-10-31T22:44:00Z</cp:lastPrinted>
  <dcterms:modified xsi:type="dcterms:W3CDTF">2018-11-14T10:12:00Z</dcterms:modified>
  <cp:revision>88</cp:revision>
  <dc:subject/>
  <dc:title>ВВОДНАЯ ЧАСТЬ</dc:title>
</cp:coreProperties>
</file>