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1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right="-1" w:hanging="0"/>
        <w:jc w:val="left"/>
        <w:rPr>
          <w:szCs w:val="28"/>
        </w:rPr>
      </w:pPr>
      <w:r>
        <w:rPr>
          <w:szCs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53.5pt;height:64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25740881" r:id="rId2"/>
        </w:objec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КРАСНОЯРСКИЙ КРАЙ  ИЛАНСКИЙ РАЙОН</w:t>
      </w:r>
    </w:p>
    <w:p>
      <w:pPr>
        <w:pStyle w:val="Subtitle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НОВОПОКРОВСКИЙ СЕЛЬСКИЙ СОВЕТ ДЕПУТАТОВ</w:t>
      </w:r>
    </w:p>
    <w:p>
      <w:pPr>
        <w:pStyle w:val="Normal"/>
        <w:ind w:right="-766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.Новопокровка                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Heading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 бюджета Новопокров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анского района Красноярского края  на 2019 год и плановый период</w:t>
      </w:r>
    </w:p>
    <w:p>
      <w:pPr>
        <w:pStyle w:val="Normal"/>
        <w:rPr/>
      </w:pPr>
      <w:r>
        <w:rPr>
          <w:sz w:val="24"/>
          <w:szCs w:val="24"/>
        </w:rPr>
        <w:t>2020 - 2021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Бюджетного Кодекса РФ, ст. 21  Положения «О бюджетном процессе в Новопокровском сельсовете Иланского района Красноярского края», ст. 27, 70 Устава Новопокровского сельсовета Иланского района Красноярского края, Новопокровский сельский Совет депутатов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1. Утвердить основные характеристики  бюджета Новопокровского сельсовета на 2019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1) прогнозируемый общий объем доходов бюджета Новопокровского сельсовета в сумме 5038,5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2) общий  объем  расходов  бюджета  Новопокровского  сельсовета в сумме 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4"/>
          <w:szCs w:val="24"/>
        </w:rPr>
      </w:pPr>
      <w:r>
        <w:rPr>
          <w:sz w:val="24"/>
          <w:szCs w:val="24"/>
        </w:rPr>
        <w:t>5038,5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) дефицит бюджета Новопокровского сельсовета в сумме 0,0 рублей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4) источники внутреннего финансирования дефицита бюджета на 2019 год и плановый период 2020-2021 годов в сумме 0,0 тыс. рублей, согласно </w:t>
      </w:r>
      <w:r>
        <w:rPr>
          <w:b/>
          <w:sz w:val="24"/>
          <w:szCs w:val="24"/>
        </w:rPr>
        <w:t>приложению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. Утвердить основные характеристики  бюджета Новопокровского сельсовета на 2020 год и на 2021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 бюджета Новопокровского сельсовета на 2020 год в сумме 4893,98 тыс. рублей и на 2021 год в сумме 4838,54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 общий объем расходов  бюджета Новопокровского сельсовета на 2020 год в сумме  4893,98 тыс. рублей, в том  числе условно утвержденные расходы в сумме  120,2 тыс.рублей и на 2021 год в сумме 4838,54 тыс. рублей, в том числе условно утвержденные расходы в сумме 241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) дефицит бюджета Новопокровского сельсовета  на 2020 год в сумме 0,0 тыс. рублей  и  на 2021 год в сумме 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4) источники внутреннего финансирования дефицита бюджета сельсовета на 2020 год в сумме 0,0 тыс. рублей и на 2021 год в сумме 0,0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 Утвердить   общий объем  средств  бюджета  сельсовета на исполнение  публичных нормативных обязательств Новопокровского сельсовета на 2019 год и плановый период 2020-2021 годов в сумме 0,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твердить перечень главных администраторов источников внутреннего финансирования дефицита  бюджета  сельсовета и закрепленные за ними источники внутреннего финансирования дефицита  бюджета на 2019 год и плановый период 2020-2021 годов согласно </w:t>
      </w:r>
      <w:r>
        <w:rPr>
          <w:b/>
          <w:sz w:val="24"/>
          <w:szCs w:val="24"/>
        </w:rPr>
        <w:t>приложению 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3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Утвердить перечень главных администраторов доходов бюджета Новопокровского сельсовета на 2019-2021 годы и закрепленные за ними доходные источники согласно </w:t>
      </w:r>
      <w:r>
        <w:rPr>
          <w:b/>
          <w:sz w:val="24"/>
          <w:szCs w:val="24"/>
        </w:rPr>
        <w:t>приложению 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твердить доходы  бюджета  сельсовета на 2019 год и плановый период 2020-2021 годов согласно </w:t>
      </w:r>
      <w:r>
        <w:rPr>
          <w:b/>
          <w:sz w:val="24"/>
          <w:szCs w:val="24"/>
        </w:rPr>
        <w:t>приложению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Утвердить в пределах общего объема расходов  бюджета Новопокровского сельсовет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распределение бюджетных ассигнований по разделам </w:t>
        <w:br/>
        <w:t xml:space="preserve">и подразделам бюджетной классификации расходов бюджетов Российской Федерации на 2019 год и плановый период 2020-2021 годов согласно </w:t>
      </w:r>
      <w:r>
        <w:rPr>
          <w:b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) ведомственную структуру расходов бюджета Новопокровского сельсовета Иланского района Красноярского края на 2019 год согласно </w:t>
      </w:r>
      <w:r>
        <w:rPr>
          <w:b/>
          <w:sz w:val="24"/>
          <w:szCs w:val="24"/>
        </w:rPr>
        <w:t>приложению 6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едомственную структуру расходов  бюджета Новопокровского сельсовета Иланского района Красноярского края на плановый период 2020-2021 годов согласно </w:t>
      </w:r>
      <w:r>
        <w:rPr>
          <w:b/>
          <w:sz w:val="24"/>
          <w:szCs w:val="24"/>
        </w:rPr>
        <w:t>приложению 7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4"/>
          <w:szCs w:val="24"/>
        </w:rPr>
        <w:t>4) распределение бюджетных ассигнований по целевым статьям (муниципальным программам Новопокровского сельсовета  и непрограммным направлениям деятельности), группам и подгруппам видов расходов, разделам, подразделам классификации расходов бюджета</w:t>
      </w:r>
      <w:r>
        <w:rPr>
          <w:sz w:val="24"/>
          <w:szCs w:val="24"/>
        </w:rPr>
        <w:t xml:space="preserve">  сельсовета </w:t>
      </w:r>
      <w:r>
        <w:rPr>
          <w:bCs/>
          <w:sz w:val="24"/>
          <w:szCs w:val="24"/>
        </w:rPr>
        <w:t xml:space="preserve"> на 2019 год согласно </w:t>
      </w:r>
      <w:r>
        <w:rPr>
          <w:b/>
          <w:bCs/>
          <w:sz w:val="24"/>
          <w:szCs w:val="24"/>
        </w:rPr>
        <w:t>приложению 8</w:t>
      </w:r>
      <w:r>
        <w:rPr>
          <w:bCs/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5) распределение бюджетных ассигнований по  целевым статьям (муниципальным программам</w:t>
      </w:r>
      <w:r>
        <w:rPr>
          <w:sz w:val="24"/>
          <w:szCs w:val="24"/>
        </w:rPr>
        <w:t xml:space="preserve"> Новопокровского сельсовета</w:t>
      </w:r>
      <w:r>
        <w:rPr>
          <w:bCs/>
          <w:sz w:val="24"/>
          <w:szCs w:val="24"/>
        </w:rPr>
        <w:t xml:space="preserve"> и непрограммным направлениям деятельности), группам и подгруппам, видов расходов, разделам и подразделам  классификации расходов бюджета </w:t>
      </w:r>
      <w:r>
        <w:rPr>
          <w:sz w:val="24"/>
          <w:szCs w:val="24"/>
        </w:rPr>
        <w:t xml:space="preserve"> сельсовета</w:t>
      </w:r>
      <w:r>
        <w:rPr>
          <w:bCs/>
          <w:sz w:val="24"/>
          <w:szCs w:val="24"/>
        </w:rPr>
        <w:t xml:space="preserve"> на плановый период 2020-2021 годов согласно </w:t>
      </w:r>
      <w:r>
        <w:rPr>
          <w:b/>
          <w:bCs/>
          <w:sz w:val="24"/>
          <w:szCs w:val="24"/>
        </w:rPr>
        <w:t>приложению 9</w:t>
      </w:r>
      <w:r>
        <w:rPr>
          <w:bCs/>
          <w:sz w:val="24"/>
          <w:szCs w:val="24"/>
        </w:rPr>
        <w:t xml:space="preserve"> к настоящему Решению.</w:t>
      </w:r>
    </w:p>
    <w:p>
      <w:pPr>
        <w:pStyle w:val="TextBody"/>
        <w:spacing w:lineRule="exact" w:line="240"/>
        <w:ind w:firstLine="709"/>
        <w:jc w:val="left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становить, что Глава  сельсовета, исполняющий полномочия главы местной администрации  вправе в ходе исполнения настоящего решения вносить изменения в сводную бюджетную роспись на 2019 год и плановый период 2020-2021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) в случаях образования, переименования, реорганизации, ликвидации органов местного самоуправления и иных муниципальных органов Новопокровского сельсовета Иланского район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2) в случаях переименования, реорганизации, ликвидации, создания муниципальных учреждений, перераспределения объема оказываемых  муниципальных услуг, выполняемых работ и ( 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) на сумму средств межбюджетных трансфертов, передаваемых из федерального бюджета и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, Правительства Российской Федерации, Правительства края, а так же из бюджета Иланского района на  осуществление отдельных муниципальных полномочий на основании заключенных соглашени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4"/>
          <w:szCs w:val="24"/>
        </w:rPr>
        <w:t>4) в случае уменьшения суммы средств межбюджетных трансфертов из федерального и краевого бюджетов, а также из бюджета Ил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Статья 7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твердить в составе расходов бюджета сельсовета расходы на осуществление передаваемых полномочий по утилизации бытовых отходов на территории Новопокровского сельсовета из бюджета Иланского района  бюджету сельсовета в соответствии с заключенным соглашением по решению вопросов местного значения за счет межбюджетных трансфертов в сумме 11,04 тыс. рублей на 2019 год, в сумме 11,04 тыс. руб. на 2020 год, в сумме 11,04 тыс. руб. на 2021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 8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щая предельная штатная численность муниципальных служащих Администрации   Новопокровского сельсовета, принятая к финансовому обеспечению в 2019 году и плановом периоде 2020 - 2021 годов, составляет 4,5 штатных единиц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Утвердить объем бюджетных ассигнований дорожного фонда Новопокровского сельсовета на 2019 год в сумме 185,0 тыс. руб. и плановый период 2020 год в сумме 197,4 тыс.руб.; 2021 год в сумме 224,5 тыс. рублей 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sz w:val="24"/>
          <w:szCs w:val="24"/>
        </w:rPr>
        <w:t>Утвердить общий объем средств бюджета сельсовета на исполнение публичных нормативных обязательств на 2019 год в сумме 24,0 тыс. рублей, на 2020 год в сумме 24,0 тыс. рублей и на 2021 год в сумме 24,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1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Размеры денежного вознаграждения лиц, замещающих муниципальные должности Новопокровского сельсовета, размеры должностных окладов, по должностям муниципальной службы сельсовета, проиндексированные 2009, 2011, 2013, 201, 2016, 2018, увеличиваются и индексируются в 2019 году на 4,3 процента с 1 октября 2019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лановом периоде 2020-2021 годов на коэффициент, равный 1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</w:t>
        <w:br/>
        <w:t xml:space="preserve">с указами Президента Российской Федерации, предусматривающими мероприятия по повышению заработной платы, а также в связи </w:t>
        <w:br/>
        <w:t>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на 4,3 процента с 1 октября 2019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2020 - 2021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становить, что в расходной части  бюджета  Новопокровского сельсовета предусматривается резервный фонд Администрации Новопокровского сельсовета  Иланского района  Красноярского края на 2019 год в сумме 20,0 тыс. рублей и плановом периоде 2020-2021 годов в сумме 5,0 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3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кассовое обслуживание исполнения местного бюджета осуществляется отделом № 32 Управления  Федерального казначейства по Красноярскому краю на основании соглашения и на безвозмездной осно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тья 14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 Установить верхний предел муниципального внутреннего долга Новопокровского сельсовета по долговым обязательств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  1 января 2020 года в сумме 0,0 тыс. рублей, в том числе по муниципальным гарантиям Новопокровского сельсовета 0,0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1 января  2021 года в сумме 0,0 тыс. рублей, в том числе по муниципальным гарантиям Новопокровского сельсовета 0,0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1 января 2022 года в сумме 0,0 тыс. рублей, в том числе по муниципальным гарантиям Новопокровского сельсовета 0,0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предельный объем муниципального долга Новопокровского сельсовета в сумм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 2019 год – 333,55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2020 год  –343,05 тыс.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2021 год  – 356,6 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3. Утвердить программу муниципальных внутренних заимствований Новопокровского сельсовета Иланского района Красноярского края на 2019 год и плановый период 2020-2021 годов согласно </w:t>
      </w:r>
      <w:r>
        <w:rPr>
          <w:b/>
          <w:sz w:val="24"/>
          <w:szCs w:val="24"/>
        </w:rPr>
        <w:t xml:space="preserve">приложению 10 </w:t>
      </w:r>
      <w:r>
        <w:rPr>
          <w:sz w:val="24"/>
          <w:szCs w:val="24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Статья 1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19 года, но не ранее дня, следующего за днем его  официального опубликования в газете «Новопокровский вестник» и подлежит размещению на официальном сайте администрации Новопокровского сельсовета Ил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4"/>
          <w:szCs w:val="24"/>
        </w:rPr>
        <w:t>Глава сельсовета,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едседатель сельского Совета                    О.В. Семошкевич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-21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247" w:gutter="0" w:header="720" w:top="1134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caps/>
      <w:spacing w:val="120"/>
      <w:sz w:val="28"/>
      <w:szCs w:val="24"/>
    </w:rPr>
  </w:style>
  <w:style w:type="character" w:styleId="Style8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9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Фастович</cp:lastModifiedBy>
  <cp:lastPrinted>2017-10-31T01:26:00Z</cp:lastPrinted>
  <dcterms:modified xsi:type="dcterms:W3CDTF">2018-11-15T08:35:00Z</dcterms:modified>
  <cp:revision>212</cp:revision>
  <dc:subject/>
  <dc:title> </dc:title>
</cp:coreProperties>
</file>