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993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11.2018                                      с.Новопокровка                                       № 35-98-Р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гласовании кандидатур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д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ия в состав комиссии п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е и проведению публич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рганизации публичных слушаний по проекту решения сельского Совета депутатов «Об утверждении бюджета Новопокровского сельсовета Иланского района Красноярского края на 2019 год и плановый период 2020-2021 годов» в соответствии со статьей 10 Положения о публичных слушаниях в Новопокровском сельсовете, утвержденного решением сельского Совета депутатов от 14.11.2014 г. № 53-174-Р, статьей 27 Устава Новопокровского сельсовета Иланского района Красноярского края, сельский Совет депутат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Согласовать следующие кандидатуры депутатов сельского Совета депутатов для включения в состав комиссии по подготовке и проведению публичных слушани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Куклина Валентина Александров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Козулина Таисия Николаев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Гаврилов Андрей Михайлович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Направить настоящее решение Главе Новопокровского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Контроль за выполнением настоящего решения возложить на постоянную комиссию по правовым вопросам (Петров В.Н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Настоящее решение вступает в силу со дня подпис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rFonts w:cs="Arial" w:ascii="Arial" w:hAnsi="Arial"/>
        </w:rPr>
        <w:t xml:space="preserve">Председатель Новопокровского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 </w:t>
      </w:r>
      <w:r>
        <w:rPr>
          <w:rFonts w:cs="Arial" w:ascii="Arial" w:hAnsi="Arial"/>
          <w:bCs/>
        </w:rPr>
        <w:t>О.В.Семошкевич</w:t>
      </w:r>
    </w:p>
    <w:p>
      <w:pPr>
        <w:pStyle w:val="Head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 Новопокровского сельсовета                                                             Н.Е.Тит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7:00Z</dcterms:created>
  <dc:creator>Офис</dc:creator>
  <dc:description/>
  <cp:keywords/>
  <dc:language>en-US</dc:language>
  <cp:lastModifiedBy>acer</cp:lastModifiedBy>
  <cp:lastPrinted>2018-11-19T12:50:00Z</cp:lastPrinted>
  <dcterms:modified xsi:type="dcterms:W3CDTF">2018-11-19T05:51:00Z</dcterms:modified>
  <cp:revision>34</cp:revision>
  <dc:subject/>
  <dc:title>РОССИЙСКАЯ ФЕДЕРАЦИЯ</dc:title>
</cp:coreProperties>
</file>