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ПОКРОВСКИЙ СЕЛЬСКИЙ СОВЕТ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АНСК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.11.2018                                 с. Новопокровка                                 № 35-97-Р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назначении публичных слуша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основании подпункта 1 пункта 1статьи 3, статьи 4 Положения о публичных слушаниях в Новопокровском сельсовете, утвержденного решением сельского Совета депутатов № 51-161-Р от 14.11.2014 г., сельский Совет депутатов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Назначить публичные слушания по проекту решения сельского Совета депутатов «Об утверждении бюджета Новопокровского сельсовета Иланского района Красноярского края на 2019 год и плановый период 2020-2021 годов» на 15 декабря 2018 года.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Провести публичные слушания в зале заседаний администрации сель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3.Контроль за выполнением настоящего решения возложить на постоянную комиссию по правовым вопросам (Петрова В.Н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4. Настоящее решение вступает в силу в день официального опубликования в газете «Новопокровски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>
          <w:rFonts w:cs="Arial" w:ascii="Arial" w:hAnsi="Arial"/>
        </w:rPr>
        <w:t xml:space="preserve">Председатель Новопокровского 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                                                               </w:t>
      </w:r>
      <w:r>
        <w:rPr>
          <w:rFonts w:cs="Arial" w:ascii="Arial" w:hAnsi="Arial"/>
          <w:bCs/>
        </w:rPr>
        <w:t>О.В.Семошкевич</w:t>
      </w:r>
    </w:p>
    <w:p>
      <w:pPr>
        <w:pStyle w:val="Head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Новопокровского сельсовета                                                             Н.Е.Титова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7:58:00Z</dcterms:created>
  <dc:creator>Офис</dc:creator>
  <dc:description/>
  <cp:keywords/>
  <dc:language>en-US</dc:language>
  <cp:lastModifiedBy>acer</cp:lastModifiedBy>
  <cp:lastPrinted>2018-11-19T12:38:00Z</cp:lastPrinted>
  <dcterms:modified xsi:type="dcterms:W3CDTF">2018-11-19T05:38:00Z</dcterms:modified>
  <cp:revision>43</cp:revision>
  <dc:subject/>
  <dc:title>РОССИЙСКАЯ ФЕДЕРАЦИЯ</dc:title>
</cp:coreProperties>
</file>