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ПОКР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АНСК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1.2018                             с.Новопокровка                                   №  26-72-Р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 внесении изменении и дополнений в решение сельского Совета № 25-68-Р от 25.12.2016 года « Об утверждении бюджета Новопокровского сельсовета Иланского района на 2018 год и плановый период 2019-2020 годов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сновании ст.24 Устава Новопокровского сельсовета Иланского района Красноярского края  Новопокровский сельский Совет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сти в решение сельского Совета депутатов от 25.12.2017 года № 25-68-Р «Об утверждении бюджета Новопокровского сельсовета Иланского района на 2018 год и плановый период 2019-2020 годов»  следующие изменения и дополне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татье 1, п.1, пп.1 после слов «…объем доходов бюджета Новопокровского сельсовета в сумме» цифру «4683,95» заменить на цифру  «5071,3»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, п.1, пп.2 после  слов « ….объем расходов бюджета сельсовета в сумме» цифру «4683,95» заменить на цифру «5102,1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,п.1, пп.3 после слов «…в сумме» цифру «0,0» заменить на цифру «30,8»  согласно приложения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,п.2, пп.1 после слов «…объем доходов бюджета Новопокровского сельсовета на 2019 год в сумме» цифру «4559,56» заменить на цифру «4540,05» после слов «…на 2020 год в сумме» цифру «4574,6» заменить на цифру «4554,95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татье1, п.2,пп.2 после слов «…объем расходов бюджета Новопокровского сельсовета на 2019 в сумме» цифру «4559,56» заменить на цифру «4540,05», после слов «…на 2020 год в сумме» цифру «4574,6» заменить на цифру «4554,95»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9 после слов «…объем бюджетных ассигнований дорожного фонда Новопокровского сельсовета на 2018 год в сумме» цифру «166,3 тыс.руб.»заменить на цифру «419,9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3 решения изложить в следующей редакции согласно приложения 2 к настоящему решению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4 решения изложить в следующей редакции согласно приложения 3 к настоящему решению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5 решения изложить в следующей редакции согласно приложения 4 к настоящему решению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6 решения изложить в следующей редакции согласно приложения 5 к настоящему решению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7 решения изложить в следующей редакции согласно приложения 6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иложение 8 решения изложить в следующей редакции согласно приложения 7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9 решения изложить в следующей редакции согласно приложения 8 к настоящему решению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троль за выполнением данного решения возлагается на постоянную комиссию по экономической политике, финансам, земельной реформе, имущественным отношениям, природопользованию (Козулина Т.Н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с момента подписания и подлежит опубликованию в газете «Новопокровский вестник» и размещению на официальном сайте администрации Новопокр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овета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сельского Совета                                                     Л.И. Балы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40:00Z</dcterms:created>
  <dc:creator>Офис</dc:creator>
  <dc:description/>
  <cp:keywords/>
  <dc:language>en-US</dc:language>
  <cp:lastModifiedBy>acer</cp:lastModifiedBy>
  <cp:lastPrinted>2017-05-30T04:32:00Z</cp:lastPrinted>
  <dcterms:modified xsi:type="dcterms:W3CDTF">2018-02-16T04:28:00Z</dcterms:modified>
  <cp:revision>100</cp:revision>
  <dc:subject/>
  <dc:title>Российская Федерация</dc:title>
</cp:coreProperties>
</file>