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ConsTitle"/>
        <w:widowControl/>
        <w:ind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АНСКИЙ РАЙОН</w:t>
      </w:r>
    </w:p>
    <w:p>
      <w:pPr>
        <w:pStyle w:val="ConsTitle"/>
        <w:widowControl/>
        <w:ind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ОВОПОКРОВСКИЙ СЕЛЬСКИЙ СОВЕТ ДЕПУТАТОВ</w:t>
      </w:r>
    </w:p>
    <w:p>
      <w:pPr>
        <w:pStyle w:val="ConsTitle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30.05.2017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с. Новопокров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</w:t>
            </w:r>
            <w:r>
              <w:rPr>
                <w:rFonts w:cs="Arial" w:ascii="Arial" w:hAnsi="Arial"/>
                <w:lang w:eastAsia="en-US"/>
              </w:rPr>
              <w:t>№</w:t>
            </w:r>
            <w:r>
              <w:rPr>
                <w:rFonts w:cs="Arial" w:ascii="Arial" w:hAnsi="Arial"/>
                <w:lang w:eastAsia="en-US"/>
              </w:rPr>
              <w:t>18-50-Р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right="48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б исполнении бюджета  Новопокр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48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ланского района за 2016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4820" w:hanging="0"/>
        <w:jc w:val="both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482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На основании статьи 24 Устава Новопокровского сельсовета Иланского района Красноярского края, статьи 57 Положения о бюджетном процессе в Новопокровском сельсовете Иланского района Красноярского края, утвержденного решением Новопокровского сельского Совета депутатов от 02.04.2015 № 56-186-Р, Новопокровский сельский Совет депутатов,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1. Утвердить отчет об исполнении бюджета Новопокровского сельсовета Иланского района за 2016 год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исполнение бюджета сельсовета по доходам в сумме 6913,4 тыс. рублей и расходам в сумме 6899,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 xml:space="preserve">исполнение бюджета сельсовета с профицитом в сумме 13,8 тыс. рублей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исполнение по источникам внутреннего финансирования дефицита бюджета сельсовета за 2016 год в сумме -13,8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2. Утвердить исполнение бюджета Новопокровского сельсовета Иланского района за 2016 год со следующими показателям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сточников финансирования дефицита бюджета Новопокровского сельсовета Иланского района по кодам классификации источников финансирования дефицитов бюджетов согласно приложению 1 к настоящему Решению;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доходов бюджета Новопокровского сельсовета Иланского района по кодам классификации доходов бюджетов согласно приложению 2 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расходов бюджета Новопокровского сельсовета Иланского района по ведомственной структуре расх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расходов бюджета по разделам, подразделам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другими показателями в соответствии с приложениями 5,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3. Утвердить исполнение публичных нормативных обязательств в сумме 0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4. Утвердить объем муниципального долга Новопокровского сельсовета Иланского района по состоянию на 01.01.2017 в сумме 0,0 тыс. рублей.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5. Утвердить объем резервного фонда за 2016 год в сумме 0,0 тыс. рублей согласно приложению 7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6. Контроль за выполнением настоящего Решения возлагается на постоянную комиссию по экономической политике, финансам. земельной реформе, имущественным отношениям, природопользованию (Козулина Т.Н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en-US"/>
        </w:rPr>
        <w:t xml:space="preserve">6. </w:t>
      </w:r>
      <w:r>
        <w:rPr>
          <w:rFonts w:cs="Arial" w:ascii="Arial" w:hAnsi="Arial"/>
        </w:rPr>
        <w:t xml:space="preserve">Настоящее Решение вступает в силу в день, следующий за днем его официального опубликования в газете «Новопокровский вестник» и подлежит размещению на официальном сайте администрации Новопокровского сельсовета Иланского района Красноярского края в сети Интернет. 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Глава сельсовета                                                                                     Л.И. Балычева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40:00Z</dcterms:created>
  <dc:creator>Офис</dc:creator>
  <dc:description/>
  <cp:keywords/>
  <dc:language>en-US</dc:language>
  <cp:lastModifiedBy>acer</cp:lastModifiedBy>
  <cp:lastPrinted>2017-06-06T15:34:00Z</cp:lastPrinted>
  <dcterms:modified xsi:type="dcterms:W3CDTF">2017-06-06T08:34:00Z</dcterms:modified>
  <cp:revision>54</cp:revision>
  <dc:subject/>
  <dc:title>Российская Федерация</dc:title>
</cp:coreProperties>
</file>